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9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9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00 /16-V од 22. децембра 2016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00/16-V од 22. децембра 2016.године, мења се тако 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12.12.2016.године, на одговарајући субаналитички конто 011151-водовод, књиговодствену вредност радова на изградњи прикључка на реконструкцији дела водоводне линије у улици Драгослава Срејовића   у износу од 1.556.216,88   динара и о томе достави доказ Градској управи за инвестиције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 , да спроведу ова књижења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градњи прикључка на реконструкцији дела водоводне линије у улици Драгослава Срејовића и о томе достави доказ Градској управи за инвестиције.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00/16-V од 22.децембра 2016.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 јуна 2019.године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52:00Z</dcterms:modified>
  <cp:revision>61</cp:revision>
  <dc:subject/>
  <dc:title>ГРАД КРАГУЈЕВАЦ</dc:title>
</cp:coreProperties>
</file>